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Data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Configuratio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Collections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Web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Web.Security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Web.UI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Web.UI.WebControls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Web.UI.WebControls.WebParts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Web.UI.HtmlControls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Data.SqlClient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artia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EM_updatenotificatio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: System.Web.UI.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Pag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otect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age_Load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nder,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EventArg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alendar1.Visible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alendar2.Visible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otect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utton1_Click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nder,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EventArg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File1.PostedFile !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ul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)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Checking for valid fi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Since the PostedFile.FileNameFileName gives the entire path we use Substring function to rip of the filename alone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trFileName = File1.PostedFile.FileName.Substring(File1.PostedFile.FileName.LastIndexOf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\\"</w:t>
      </w:r>
      <w:r>
        <w:rPr>
          <w:rFonts w:cs="Courier New" w:ascii="Courier New" w:hAnsi="Courier New"/>
          <w:sz w:val="20"/>
          <w:szCs w:val="20"/>
          <w:lang w:val="en-US" w:eastAsia="en-US"/>
        </w:rPr>
        <w:t>) + 1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trFileType = File1.PostedFile.ContentType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FileSize = File1.PostedFile.ContentLength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ssion[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file"</w:t>
      </w:r>
      <w:r>
        <w:rPr>
          <w:rFonts w:cs="Courier New" w:ascii="Courier New" w:hAnsi="Courier New"/>
          <w:sz w:val="20"/>
          <w:szCs w:val="20"/>
          <w:lang w:val="en-US" w:eastAsia="en-US"/>
        </w:rPr>
        <w:t>] = StrFileName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StrFileType !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application/msword"</w:t>
      </w:r>
      <w:r>
        <w:rPr>
          <w:rFonts w:cs="Courier New" w:ascii="Courier New" w:hAnsi="Courier New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abel1.Text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You can upload file only with the extension of '.doc'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Checking for the length of the file. If length is 0 then file is not uploaded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ntFileSize &lt;= 0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esponse.Writ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 &lt;font color='Red' size='2'&gt;Uploading of file 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+ StrFileName +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 failed &lt;/font&gt;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ile1.PostedFile.SaveAs(Server.MapPath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.\\Files\\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+ StrFileName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Label1.Text = "Your file " + StrFileName + " of type " + StrFileType + " and size " + IntFileSize.ToString() + " bytes was uploaded successfully"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on = System.Configuration.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ConfigurationManager</w:t>
      </w:r>
      <w:r>
        <w:rPr>
          <w:rFonts w:cs="Courier New" w:ascii="Courier New" w:hAnsi="Courier New"/>
          <w:sz w:val="20"/>
          <w:szCs w:val="20"/>
          <w:lang w:val="en-US" w:eastAsia="en-US"/>
        </w:rPr>
        <w:t>.ConnectionStrings[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con"</w:t>
      </w:r>
      <w:r>
        <w:rPr>
          <w:rFonts w:cs="Courier New" w:ascii="Courier New" w:hAnsi="Courier New"/>
          <w:sz w:val="20"/>
          <w:szCs w:val="20"/>
          <w:lang w:val="en-US" w:eastAsia="en-US"/>
        </w:rPr>
        <w:t>].ToString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xtidate.Text = Calendar1.SelectedDate.ToShortDateString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xtldate.Text = Calendar1.SelectedDate.ToShortDateString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qlConnectio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n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qlConnection</w:t>
      </w:r>
      <w:r>
        <w:rPr>
          <w:rFonts w:cs="Courier New" w:ascii="Courier New" w:hAnsi="Courier New"/>
          <w:sz w:val="20"/>
          <w:szCs w:val="20"/>
          <w:lang w:val="en-US" w:eastAsia="en-US"/>
        </w:rPr>
        <w:t>(con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n.Open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qlComman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md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qlCommand</w:t>
      </w:r>
      <w:r>
        <w:rPr>
          <w:rFonts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md.Connection = cn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md.CommandType =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CommandType</w:t>
      </w:r>
      <w:r>
        <w:rPr>
          <w:rFonts w:cs="Courier New" w:ascii="Courier New" w:hAnsi="Courier New"/>
          <w:sz w:val="20"/>
          <w:szCs w:val="20"/>
          <w:lang w:val="en-US" w:eastAsia="en-US"/>
        </w:rPr>
        <w:t>.StoredProcedure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md.CommandText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SP_EM_insnotifications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md.Parameters.Add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@n_id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qlDbType</w:t>
      </w:r>
      <w:r>
        <w:rPr>
          <w:rFonts w:cs="Courier New" w:ascii="Courier New" w:hAnsi="Courier New"/>
          <w:sz w:val="20"/>
          <w:szCs w:val="20"/>
          <w:lang w:val="en-US" w:eastAsia="en-US"/>
        </w:rPr>
        <w:t>.NVarChar, 10).Value = txtnid.Tex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md.Parameters.Add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@n_name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qlDbType</w:t>
      </w:r>
      <w:r>
        <w:rPr>
          <w:rFonts w:cs="Courier New" w:ascii="Courier New" w:hAnsi="Courier New"/>
          <w:sz w:val="20"/>
          <w:szCs w:val="20"/>
          <w:lang w:val="en-US" w:eastAsia="en-US"/>
        </w:rPr>
        <w:t>.NVarChar, 20).Value = txtnname.Tex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md.Parameters.Add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@i_date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qlDbTyp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.DateTime).Value =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Convert</w:t>
      </w:r>
      <w:r>
        <w:rPr>
          <w:rFonts w:cs="Courier New" w:ascii="Courier New" w:hAnsi="Courier New"/>
          <w:sz w:val="20"/>
          <w:szCs w:val="20"/>
          <w:lang w:val="en-US" w:eastAsia="en-US"/>
        </w:rPr>
        <w:t>.ToDateTime(txtidate.Text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md.Parameters.Add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@l_date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qlDbTyp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.DateTime).Value =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Convert</w:t>
      </w:r>
      <w:r>
        <w:rPr>
          <w:rFonts w:cs="Courier New" w:ascii="Courier New" w:hAnsi="Courier New"/>
          <w:sz w:val="20"/>
          <w:szCs w:val="20"/>
          <w:lang w:val="en-US" w:eastAsia="en-US"/>
        </w:rPr>
        <w:t>.ToDateTime(txtldate.Text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md.Parameters.Add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@details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qlDbType</w:t>
      </w:r>
      <w:r>
        <w:rPr>
          <w:rFonts w:cs="Courier New" w:ascii="Courier New" w:hAnsi="Courier New"/>
          <w:sz w:val="20"/>
          <w:szCs w:val="20"/>
          <w:lang w:val="en-US" w:eastAsia="en-US"/>
        </w:rPr>
        <w:t>.NVarChar, 100).Value = txtdls.Tex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md.Parameters.Add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@file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qlDbType</w:t>
      </w:r>
      <w:r>
        <w:rPr>
          <w:rFonts w:cs="Courier New" w:ascii="Courier New" w:hAnsi="Courier New"/>
          <w:sz w:val="20"/>
          <w:szCs w:val="20"/>
          <w:lang w:val="en-US" w:eastAsia="en-US"/>
        </w:rPr>
        <w:t>.NVarChar, 50).Value = Session[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file"</w:t>
      </w:r>
      <w:r>
        <w:rPr>
          <w:rFonts w:cs="Courier New" w:ascii="Courier New" w:hAnsi="Courier New"/>
          <w:sz w:val="20"/>
          <w:szCs w:val="20"/>
          <w:lang w:val="en-US" w:eastAsia="en-US"/>
        </w:rPr>
        <w:t>].ToString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md.ExecuteNonQuery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esponse.Writ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&lt;script language=javascript&gt;alert('notification updated succesfully')&lt;/script&gt;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n.Close()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otect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alendar1_SelectionChanged1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nder,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EventArg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xtidate.Text = Calendar1.SelectedDate.ToShortDateString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alendar1.Visible = true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ImageButton1.Visible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u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otect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alendar2_SelectionChanged1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nder,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EventArg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xtldate.Text = Calendar2.SelectedDate.ToShortDateString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 Calendar2.Visible = true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ImageButton2.Visible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u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otect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mageButton1_Click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nder,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ImageClickEventArg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alendar1.Visible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u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ImageButton1.Visible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otect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mageButton2_Click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nder,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ImageClickEventArg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alendar2.Visible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u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ImageButton2.Visible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otect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utton2_Click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nder,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EventArg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esponse.Redirect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EM_login.aspx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otect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utton2_Click1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nder,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EventArg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xtdls.Text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>.Empty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xtnid.Text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>.Empty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xtnname.Text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>.Empty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xtidate.Text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>.Empty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xtldate.Text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>.Empty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7:08:00Z</dcterms:created>
  <dc:creator>OnlineLab</dc:creator>
  <dc:description/>
  <cp:keywords/>
  <dc:language>en-US</dc:language>
  <cp:lastModifiedBy>OnlineLab</cp:lastModifiedBy>
  <dcterms:modified xsi:type="dcterms:W3CDTF">2009-04-20T07:09:00Z</dcterms:modified>
  <cp:revision>1</cp:revision>
  <dc:subject/>
  <dc:title>using System;</dc:title>
</cp:coreProperties>
</file>